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СЕРОССИЙСКАЯ ОЛИМПИАДА ШКОЛЬНИКОВ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 ФИЗИЧЕСКОЙ КУЛЬТУРЕ 2024-2025 уч. г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ШКОЛЬНЫЙ ЭТАП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 - 8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ОРЕТИКО-МЕТОДИЧЕСКИЙ ТУР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I. </w:t>
      </w:r>
      <w:r>
        <w:rPr>
          <w:rStyle w:val="C3"/>
          <w:rFonts w:cs="Times New Roman" w:ascii="Times New Roman" w:hAnsi="Times New Roman"/>
          <w:i/>
          <w:color w:val="000000"/>
          <w:sz w:val="24"/>
          <w:szCs w:val="24"/>
          <w:u w:val="single"/>
        </w:rPr>
        <w:t>Задания в закрытой форме, т. е. с предложенными вариантами ответов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Международный олимпийский комитет был создан в…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1892 г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1894 г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1896 г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1900 г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тичные Олимпийские игры получили свое название потому, что соревнования проводились: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у подножия горы Олимп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) в местности, называемой Олимпией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) в честь олимпийских бого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после зажжения олимпийского огн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акой атрибут является общим для древних и современных Олимпийских игр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символ - пять переплетенных колец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) девиз: «Быстрее, выше, сильнее»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) торжественная клятва спортсмено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эстафета Олимпийского огн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Что из перечисленного является физическим качеством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интеллект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) быстрот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) сила вол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целеустремленность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акие особенности необходимо учитывать при воспитании физических качеств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возрастны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б) половы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) индивидуальны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) все перечисленно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каких единицах оцениваются гимнастические упражнения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в секундах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в баллах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в метрах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конкретных единиц нет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каком виде  спорта  заброшенный  мяч  может  принести  одно,  два  или  три очка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волейбол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гандбол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баскетбол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футбол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каком виде  спорта проявили  себя Мария Шарапова, Светлана Кузнецова, Михаил Южный, Николай Давыденко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а) лёгкая атлетика;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плавани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теннис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спортивная гимнастик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ак называются виды  спорта,  при  выступлении  в  которых  задействуется несколько дисциплин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комплекс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многоборь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триплекс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интегральные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В каком виде спорта не требуется инвентаря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плавани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лыжные гонки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велоспорт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хоккей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Основная причина нарушения осанки – …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нарушение режима питания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гиподинамия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слабость мышц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неправильно подобранная мебель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Какие упражнения нужно использовать для снижения избыточной массы тела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сложно-координационны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циклически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скоростно-силовые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статические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Для повышения  общего  уровня  здоровья  какому  физическому  качеству нужно уделять наибольшее внимание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выносливость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быстрота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ловкость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гибкость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Сколько игроков  одной  команды  одновременно  может  находиться  на поле в футболе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7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11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12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Что характерно для правильного дыхания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короткий вдох и короткий выдох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выдох продолжительнее вдоха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вдох длиннее выдоха;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максимально глубокий вдох и короткий выдох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еобходимость подготовки людей к жизни, труду, другим видам деятельности исторически обусловила возникновение: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физической культуры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физического воспитани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физического совершенств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видов спорт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7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Размеры баскетбольной площадки составляют: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) 9х18 м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) 12х24 м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) 14х26 м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) 15х28 м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>II. Задания в открытой форме, т. е. без предложенных вариантов ответо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8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В подростковом возрасте силовые упражнения могут служить препятствием к увеличени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……..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9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ыжковые упражнения на одной или двух ногах для совершенствования прыгучести и силы ног называю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……………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Запрещенные фармакологические препараты и процедуры, используемые с целью стимуляции физической и психической работоспособности спортсмена, называю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………….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ограмма физкультурной  подготовки  населения  для  различных возрастных групп называе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…………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shd w:fill="FFFFFF" w:val="clear"/>
        </w:rPr>
        <w:t xml:space="preserve">III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>Задание на установление соответств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/>
          <w:i/>
          <w:color w:val="000000"/>
          <w:sz w:val="24"/>
          <w:szCs w:val="24"/>
          <w:u w:val="single"/>
          <w:lang w:eastAsia="ru-RU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Установите соответствие между спортсменом и видом спорта, в котором он стал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чемпионом Олимпийских игр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315"/>
      </w:tblGrid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</w:rPr>
            </w:pPr>
            <w:bookmarkStart w:id="0" w:name="1"/>
            <w:bookmarkStart w:id="1" w:name="2e4bc01837a589ec4bab180d74390a7418d06fb0"/>
            <w:bookmarkEnd w:id="0"/>
            <w:bookmarkEnd w:id="1"/>
            <w:r>
              <w:rPr>
                <w:b/>
                <w:i/>
                <w:iCs/>
                <w:color w:val="000000"/>
              </w:rPr>
              <w:t>Спортсмен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           </w:t>
            </w:r>
            <w:r>
              <w:rPr>
                <w:b/>
                <w:i/>
                <w:iCs/>
                <w:color w:val="000000"/>
              </w:rPr>
              <w:t>Вид спорта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Саутин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Конькобежный спорт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Алина Кабаева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. Лыжные гонки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ана Журова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Фигурное катание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Евгений Плющенко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Прыжки в воду</w:t>
            </w:r>
          </w:p>
        </w:tc>
      </w:tr>
      <w:tr>
        <w:trPr/>
        <w:tc>
          <w:tcPr>
            <w:tcW w:w="5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Елена Вяльбе</w:t>
            </w:r>
          </w:p>
        </w:tc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Художественная гимнастика</w:t>
            </w:r>
          </w:p>
        </w:tc>
      </w:tr>
    </w:tbl>
    <w:p>
      <w:pPr>
        <w:pStyle w:val="Normal"/>
        <w:shd w:fill="FFFFFF" w:val="clear"/>
        <w:spacing w:before="0" w:after="280"/>
        <w:textAlignment w:val="baseline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hd w:fill="FFFFFF" w:val="clear"/>
        <w:spacing w:before="0" w:after="280"/>
        <w:jc w:val="center"/>
        <w:textAlignment w:val="baseline"/>
        <w:rPr>
          <w:b/>
          <w:b/>
          <w:bCs/>
          <w:color w:val="000000"/>
          <w:u w:val="single"/>
        </w:rPr>
      </w:pPr>
      <w:r>
        <w:rPr>
          <w:b/>
          <w:iCs/>
          <w:u w:val="single"/>
          <w:lang w:val="en-US"/>
        </w:rPr>
        <w:t>IV</w:t>
      </w:r>
      <w:r>
        <w:rPr>
          <w:b/>
          <w:iCs/>
          <w:u w:val="single"/>
        </w:rPr>
        <w:t>.Задания процессуального или алгоритмического толка.</w:t>
      </w:r>
    </w:p>
    <w:p>
      <w:pPr>
        <w:pStyle w:val="Normal"/>
        <w:rPr/>
      </w:pPr>
      <w:r>
        <w:rPr>
          <w:b/>
          <w:bCs/>
          <w:color w:val="000000"/>
          <w:shd w:fill="FFFFFF" w:val="clear"/>
        </w:rPr>
        <w:t>23</w:t>
      </w:r>
      <w:r>
        <w:rPr>
          <w:bCs/>
          <w:color w:val="000000"/>
          <w:shd w:fill="FFFFFF" w:val="clear"/>
        </w:rPr>
        <w:t xml:space="preserve">. </w:t>
      </w:r>
      <w:r>
        <w:rPr/>
        <w:t>Укажите целесообразную последовательность построения комплекса общеразвивающих упражнений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7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упражнения на координацию, прыжк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упражнения на для рук и плечевого пояса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упражнения на растягивание, мах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упражнения для туловищ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упражнения на для ног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упражнения типа «потягивание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39" w:leader="none"/>
        </w:tabs>
        <w:spacing w:before="280" w:after="280"/>
        <w:jc w:val="center"/>
        <w:textAlignment w:val="baseline"/>
        <w:rPr>
          <w:b/>
          <w:b/>
          <w:color w:val="000000"/>
          <w:u w:val="single"/>
        </w:rPr>
      </w:pPr>
      <w:r>
        <w:rPr>
          <w:b/>
          <w:iCs/>
          <w:u w:val="single"/>
          <w:lang w:val="en-US"/>
        </w:rPr>
        <w:t>V</w:t>
      </w:r>
      <w:r>
        <w:rPr>
          <w:b/>
          <w:iCs/>
          <w:u w:val="single"/>
        </w:rPr>
        <w:t>. Задания, связанные с перечислениями</w:t>
      </w:r>
    </w:p>
    <w:p>
      <w:pPr>
        <w:pStyle w:val="Style16"/>
        <w:shd w:fill="FFFFFF" w:val="clear"/>
        <w:spacing w:lineRule="auto" w:line="240" w:before="280" w:after="280"/>
        <w:ind w:left="36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Перечислите пять основные физические качества человека</w:t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hd w:fill="FFFFFF" w:val="clear"/>
        <w:spacing w:lineRule="auto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c6">
    <w:name w:val="c1 c6"/>
    <w:basedOn w:val="Style13"/>
    <w:qFormat/>
    <w:rPr/>
  </w:style>
  <w:style w:type="character" w:styleId="C1">
    <w:name w:val="c1"/>
    <w:basedOn w:val="Style13"/>
    <w:qFormat/>
    <w:rPr/>
  </w:style>
  <w:style w:type="character" w:styleId="C49">
    <w:name w:val="c49"/>
    <w:basedOn w:val="Style13"/>
    <w:qFormat/>
    <w:rPr/>
  </w:style>
  <w:style w:type="character" w:styleId="C36">
    <w:name w:val="c36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6c20">
    <w:name w:val="c16 c20"/>
    <w:basedOn w:val="Normal"/>
    <w:qFormat/>
    <w:pPr>
      <w:spacing w:before="280" w:after="280"/>
    </w:pPr>
    <w:rPr/>
  </w:style>
  <w:style w:type="paragraph" w:styleId="C16c7c20">
    <w:name w:val="c16 c7 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43:00Z</dcterms:created>
  <dc:creator>user</dc:creator>
  <dc:description/>
  <cp:keywords/>
  <dc:language>en-US</dc:language>
  <cp:lastModifiedBy>1</cp:lastModifiedBy>
  <cp:lastPrinted>2017-10-17T16:35:00Z</cp:lastPrinted>
  <dcterms:modified xsi:type="dcterms:W3CDTF">2024-09-26T03:19:00Z</dcterms:modified>
  <cp:revision>53</cp:revision>
  <dc:subject/>
  <dc:title/>
</cp:coreProperties>
</file>