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Школьная олимпиада по экономике  5-6 класс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-2025 учебный год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мин.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дание №1  Тест – 1балл за верный ответ. Всего 4 б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из перечисленного не является фактором производства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аллорежущий станок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юминиевая руда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нковский креди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можно отнести к фактору «капитал»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ньги в кассе предприят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ударственные облигации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бопровод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лежи неф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можно дешевле купить товар 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в магазине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. на оптовом рынке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. при розничной продаже на рынке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в супермаркете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    Платой за труд являетс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м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нта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работная плата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быль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Задание №2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балл за верный ответ, всего 4 балла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йди в каждой строке «лишнее» слово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- зарплата, б- стипендия, в- пособие, г-расход, д- пенс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- магазин, б- рынок, в- аукцион, г-покупка, д- бирж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- покупатель, б- продавец, в- посредник, г-деньг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- цена, б- спрос на товары, в- магазин, г-предложение товаров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Задание №3   Подобрать соответствие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балл за верный ответ, всего 5 баллов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ётлив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режливос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уп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точительность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 Расчет необходимых затрат на удовлетворение конкретных потребностей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.  Чрезмерная бережливость, нелюбовь к тратам, к расходованию материальных и денежных средств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.  Использование материальных и денежных средств без учёта потребностей в них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 Рациональное использование всех видов ресурсов с пользой и выгодой, уменьшение расходов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 .  Сохранение существующих товаров и услуг, увеличение их срока службы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Задание №4   Подобрать соответствие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2 балл за верный ответ, всего 20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зработн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си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ози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исс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ная способность дене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ляц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тру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траты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есообразная, созн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ловека, направленная на удовлетв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отребност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дивида 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бще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) Все трудоспособное население от 16 лет до пенсионного возраста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) Внесенные клиентами в банк денежные средства, драгоценности или ценные бумаги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) Финансовое учреждение, выполняющее определенные операции с деньгами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) Повышение общего уровня цен в экономик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) Показатель плодотворной деятельности человек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) Расходы ресурсов в денежной форме на изготовление товар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) Количество товаров и услуг, которое можно получить за деньги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) Выпуск денег или ценных бумаг в обращени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) Человек, в трудоспособном возрасте, не имеющий работу, активно её ищущий и готовый приступить к работе немедленно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дача № 1(за ответ с решением 2 баллов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ляр делает 10 стульев в день, а ученик  5 стульев. Оплата работы за один стул  6 рублей. На сколько больше рублей получает столяр в день, чем ученик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дача № 2    (за ответ с решением 3 баллов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дно приготовление горячей пищи на костре требуется 2 полена. С одного дерева можно напилить 8 поленьев дров. На сколько дней хватит двух деревьев, чтобы принимать 2 раза в день горячее питание?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дача № 3   (за ответ с решением 7 баллов)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мья Петровых из 4-х человек живет в городе. Каждый летний выходной день они все вместе отправляются на дачу. Билет на автобус стоит 25 рублей. Автомобиль потребляет 12 литров бензина до дачи и обратно. Литр бензина стоит 10 рублей. Посоветуй семье, каким транспортом выгодно добираться до дачи и почему .   </w:t>
      </w:r>
    </w:p>
    <w:p>
      <w:pPr>
        <w:pStyle w:val="Normal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 обоснуй решением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 оценивания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1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8"/>
        <w:gridCol w:w="2348"/>
        <w:gridCol w:w="2348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ние№ 2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8"/>
        <w:gridCol w:w="2348"/>
        <w:gridCol w:w="2348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ние №3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  <w:gridCol w:w="1878"/>
        <w:gridCol w:w="187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ние №4</w:t>
      </w:r>
    </w:p>
    <w:tbl>
      <w:tblPr>
        <w:tblW w:w="930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а 1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*6-5*6=30 (руб)- разница в зарплате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а 2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обеда – 4 полен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дерева – 16 поленьев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:4 =4 дня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а 3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*4=100 (руб) – потратит семья на автобусе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*10=120 (руб) – потратит семья на машине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годнее ехать на автобус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Всего 45 балл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Calibri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103;&#1090;&#1077;&#1083;&#1100;&#1085;&#1086;&#1089;&#1090;&#1100;" TargetMode="External"/><Relationship Id="rId3" Type="http://schemas.openxmlformats.org/officeDocument/2006/relationships/hyperlink" Target="https://ru.wikipedia.org/wiki/&#1055;&#1086;&#1090;&#1088;&#1077;&#1073;&#1085;&#1086;&#1089;&#1090;&#1100;" TargetMode="External"/><Relationship Id="rId4" Type="http://schemas.openxmlformats.org/officeDocument/2006/relationships/hyperlink" Target="https://ru.wikipedia.org/wiki/&#1054;&#1073;&#1097;&#1077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44:00Z</dcterms:created>
  <dc:creator>Vondert</dc:creator>
  <dc:description/>
  <cp:keywords/>
  <dc:language>en-US</dc:language>
  <cp:lastModifiedBy>1</cp:lastModifiedBy>
  <cp:lastPrinted>2014-10-10T19:29:00Z</cp:lastPrinted>
  <dcterms:modified xsi:type="dcterms:W3CDTF">2024-10-07T06:08:00Z</dcterms:modified>
  <cp:revision>6</cp:revision>
  <dc:subject/>
  <dc:title>Школьная олимпиада по экономике  2014-2015 учебный год, 5-6 класс</dc:title>
</cp:coreProperties>
</file>