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хив международного конкурса «Британский Бульдог»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 runodog.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ольные олимпиады, Английский язык. 5-8 классы / Е.Б. Власова. – М.: Айрис-пресс, 200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лимпиады по английскому языку. 10 класс. / Сост. Тисленкова И.А. – Волгоград: ИТД «Корифей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lotoeru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39:00Z</dcterms:created>
  <dc:creator>user</dc:creator>
  <dc:description/>
  <cp:keywords/>
  <dc:language>en-US</dc:language>
  <cp:lastModifiedBy>user</cp:lastModifiedBy>
  <dcterms:modified xsi:type="dcterms:W3CDTF">2006-12-31T22:04:00Z</dcterms:modified>
  <cp:revision>4</cp:revision>
  <dc:subject/>
  <dc:title/>
</cp:coreProperties>
</file>