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вторе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Царева Надежда Юр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то работы: МОУ СОШ №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рес образовательного учреждения: Владимирская обл., г. Гороховец, ул. Революции, д.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жность: Учитель английского языка; классный руководитель 8 «В» класса (надомного обуч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52:00Z</dcterms:created>
  <dc:creator>user</dc:creator>
  <dc:description/>
  <cp:keywords/>
  <dc:language>en-US</dc:language>
  <cp:lastModifiedBy>user</cp:lastModifiedBy>
  <dcterms:modified xsi:type="dcterms:W3CDTF">2010-12-01T17:53:00Z</dcterms:modified>
  <cp:revision>1</cp:revision>
  <dc:subject/>
  <dc:title/>
</cp:coreProperties>
</file>